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WIRK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TI 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fichier decrit les differents fichiers et l'utilisation du j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jeu a ete ecrit en 97, initialement pour TI92 Fargo I, et je n'ai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 l'occasion de le diffuser sur TICalc av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'ai vu recement une version de Kwirk pour Ti89, et je tiens a signa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je n'ait rien copie et que ce n'est PAS le meme programme. (mais c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'inspire du meme jeu que je ne suis donc pas le seul a trouver genial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'est mon premier (vrai) programme en assembleur 68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ite : UTILO, HUFFLIBO, GRAY4L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: J'ai change les noms afin de pouvoir utiliser simultanement l'anc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e et DoorsOs. Si quelqu'un veut convertir en DoorsOs,je n'y vois p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inconvenien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) Le jeu lui-m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WIRK.92P    : Le jeu assem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WIRK.DOC    : La documentation de Kwi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WIRKDEV.ZIP : Le Kit de developpement Kwi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jeu est tres fortement inspire du jeu GAME BOY  Kwi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but est de faire sortir tous les joueurs par l'escalier reprs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cela il faudra bouger des blocs et faire tourner des tourniqu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respectant ces quelques regl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n ne peut pas deplacer deux blocs en meme tem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n ne peut que pousser un b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n ne peut faire touner un tourniquet uniquement si rien n'entr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mouvement (bloc ou joueur ou mu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n ne peut boucher un trou (bloc noir) que si tout le bloc entier 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e sur ce trou : un trou peut etre plus grand que le bloc, mai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 ne peut pas etre plus grand que le trou. Cela dit on peut boug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bloc sur un trou en ne le bouchant pas si la taille n'est pas bon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e cas de plusieurs joueurs, on alterne avec F1, et il faut fa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ir tous les jou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ch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sc                         : Sort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ouches de direction        : Deplacer le joueur en c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1                          : Changer de jou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x (multiplie)               : Recommence le niv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+ (plus)                    : Niveau suiv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(moins)                   : Niveau prece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                           : Teacher Key (interrompt le je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le reprends la ou il est res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) Le kit de developp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'ai choisi de fournir le code et tous les niveaux de maniere a c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uissiez modifier le jeu a votre convenance en respectant ces regl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 pas changer les no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 pas s'approprier le code et les niveau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 pas modifier redicalement le programme et son fonctionn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ocumenter les chang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n cas de changement de version, rajouter un point et ne pas changer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miere partie (ex 1.2 -&gt; 1.2.2 et non 1.2 -&gt; 1.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 pas reprendre des bouts de codes a d'autres f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plus j'ai mis le moyen d'editer les niveaux et de les compiler af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etendre le choix et eventuellement enlever ceux que vous avez fa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ne pas encombrer inutilement la calaculat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WIRK.ASM    : Le code source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WIRK.INC    : Le code source secondaire (pour ne pas depasser 32237 octe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WIRK.H      : Le fichier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IV*.ASM     : Le code des nive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IV*.O       : Le niveau compile br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IV*.DAT     : Le niveau aju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IVEAUX.HUF  : Tous les niveaux compresses HUFF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*.BAT        : Mes fichiers batch (ne marcheront sans doute pas pour vo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HRINK.EXE   : L'ajusteur de nive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code source du jeu est explique a chaque lig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d'emploi pour les niveaux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pier le fichier NIV_STD.ASM en NIVXX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diter ce fichi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niveau est construit selon un tableau : 1 case = 1 oc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4 bits de poids forts sont reserves pour les encadrements des pie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7 : ga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6 : ha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5 : dro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4 : 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4 bits de poids faible sont pour le type de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vide        5 = joueur 2    A = pivot tourniqu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mur         6 = joueur 3    B = tourniquet ext. sur s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sortie      7 = joueur 4    C = tourniquet ext. sur tr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trou        8 = bloc sur s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joueur 1    9 = bloc sur tr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 : bien coder les 4 bits d'encardement, sinon le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 marchera pas : en effet, ils sont tres tres tres util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quer le nombre de jou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quer la position des joueurs (-1 si abse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quer le nom du niveau (2 lettr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mpiler le fichi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compiler avec A68K nivxx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juster avec SHRINK niv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out ceci est fait avec bniv.bat nivx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mpiler tous les niveaux avec build.bat (Huffm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diter le fichier Kwirk.Asm et changer le nombre de niveaux (a la f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mpiler le fichier kwirk.asm -&gt; a68k kwirk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la vous savez faire des niveau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) Pour fin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vous souhaite beaucoup de reussite et de plaisir a ce j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distribuer ce jeu librement, mais avec tous les fich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yez corrects avec le code (sinon on ne voudra plus mettre le code sour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tes profiter tous le monde de vos nouveaux niveaux et distribuez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s forme de fichier .ASM pour plus de souples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) Remerci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.G. pour avoir scann et teste (meme cr) les nive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.G. pour avoir prete le jeu. (que je n'ai pas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Fargo Team : pour leur excellent fargo et le sublime programme HUFF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ous pour le distribuer et l'apprec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