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IRK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pour Farg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decrit les differents fichiers et l'utilisation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e : ROMLIB, FLIB, HUFF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Le jeu lui-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92P    : Le jeu asse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DOC    : La documentation de Kw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DEV.ZIP : Le Kit de developpement Kw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jeu est inspire du jeu GAME BOY  Kwi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ut est de faire sortir tous les joueurs par l'escalier re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la il faudra bouger des blocs et faire tourner des tourniqu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respectant ces quelques reg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pas deplacer deux blocs en mem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que pousser un b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faire touner un tourniquet uniquement si rien n'ent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uvement (bloc ou joueur ou m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ne peut boucher un trou (bloc noir) que si tout le bloc entier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 sur ce trou : un trou peut etre plus grand que le bloc, mai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 ne peut pas etre plus grand que le trou. Cela dit on peut bou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bloc sur un trou en ne le bouchant pas si la taille n'est pas b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cas de plusieurs joueurs, on alterne avec F1, et il faut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tous les 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sc                         : So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ches de direction        : Deplacer le joueur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1                          : Changer de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 (multiplie)               : Recommence le ni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+ (plus)                    : Niveau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(moins)                   : Niveau prece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                           : Teacher Key (interrompt le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reprends la ou il est re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Le kit de developp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choisi de fournir le code et tous les niveaux de maniere a c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uissiez modifier le jeu a votre convenance en respectant ces reg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changer les n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s'approprier le code et l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modifier redicalement le programme et son fonctionn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cumenter les ch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as de changement de version, rajouter un point et ne pas chang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ere partie (ex 1.2 -&gt; 1.2.2 et non 1.2 -&gt;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 pas reprendre des bouts de codes a d'autres f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j'ai mis le moyen d'editer les niveaux et de les compiler af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tendre le choix et eventuellement enlever ceux que vous avez f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ne pas encombrer inutilement la calacul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ASM    : Le code sourc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INC    : Le code source secondaire (pour ne pas depasser 32237 oct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WIRK.H      : Le fichi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ASM     : Le code des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O       : Le niveau compile br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*.DAT     : Le niveau aj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VEAUX.HUF  : Tous les niveaux compresses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*.BAT        : Mes fichiers batch (ne marcheront sans doute pas pour v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.EXE   : L'ajusteur de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de source du jeu est explique a chaqu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d'emploi pour les nivea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pier le fichier NIV_STD.ASM en NIV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er c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iveau est construit selon un tableau : 1 case = 1 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4 bits de poids forts sont reserves pour les encadrements des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: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: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: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: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4 bits de poids faible sont pour le type d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vide        5 = joueur 2    A = pivot tourni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ur         6 = joueur 3    B = tourniquet ext. sur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ortie      7 = joueur 4    C = tourniquet ext. sur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trou        8 = bloc sur s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joueur 1    9 = bloc sur t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bien coder les 4 bits d'encardement, sinon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marchera pas : en effet, ils sont tres tres tres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bre de jou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a position des joueurs (-1 si abs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quer le nom du niveau (2 let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le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mpiler avec A68K nivxx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juster avec SHRINK niv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ut ceci est fait avec bniv.bat niv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tous les niveaux avec build.bat (Huff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er le fichier Kwirk.Asm et changer le nombre de niveaux (a la f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r le fichier kwirk.asm -&gt; a68k kwirk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 vous savez faire d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Pour 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vous souhaite beaucoup de reussite et de plaisir a c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istribuer ce jeu librement, mais avec tous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corrects avec le code (sinon on ne voudra plus mettre le cod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es profiter tous le monde de vos nouveaux niveaux et distribuez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forme de fichier .ASM pour plus de soupl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)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.G. pour avoir scann et teste (meme cr) les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.G. pour avoir prete le jeu. (que je n'ai pa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argo Team : pour leur excellent fargo et le sublime programme HUFF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us pour le distribuer et l'apprec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P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